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Sue Broderson</w:t>
      </w:r>
    </w:p>
    <w:p>
      <w:pPr>
        <w:pStyle w:val="Normal"/>
        <w:jc w:val="right"/>
        <w:rPr/>
      </w:pPr>
      <w:r>
        <w:rPr/>
        <w:t>Tier 1</w:t>
      </w:r>
    </w:p>
    <w:p>
      <w:pPr>
        <w:pStyle w:val="Normal"/>
        <w:jc w:val="right"/>
        <w:rPr/>
      </w:pPr>
      <w:r>
        <w:rPr/>
        <w:t>April 18, 2008</w:t>
      </w:r>
    </w:p>
    <w:p>
      <w:pPr>
        <w:pStyle w:val="Normal"/>
        <w:rPr/>
      </w:pPr>
      <w:r>
        <w:rPr/>
      </w:r>
    </w:p>
    <w:p>
      <w:pPr>
        <w:pStyle w:val="Normal"/>
        <w:jc w:val="center"/>
        <w:rPr>
          <w:b/>
          <w:b/>
          <w:sz w:val="36"/>
          <w:szCs w:val="36"/>
        </w:rPr>
      </w:pPr>
      <w:r>
        <w:rPr>
          <w:b/>
          <w:sz w:val="36"/>
          <w:szCs w:val="36"/>
        </w:rPr>
        <w:t>Single School Plan</w:t>
      </w:r>
    </w:p>
    <w:p>
      <w:pPr>
        <w:pStyle w:val="Normal"/>
        <w:jc w:val="center"/>
        <w:rPr>
          <w:b/>
          <w:b/>
          <w:sz w:val="36"/>
          <w:szCs w:val="36"/>
        </w:rPr>
      </w:pPr>
      <w:r>
        <w:rPr>
          <w:b/>
          <w:sz w:val="36"/>
          <w:szCs w:val="36"/>
        </w:rPr>
      </w:r>
    </w:p>
    <w:p>
      <w:pPr>
        <w:pStyle w:val="Normal"/>
        <w:spacing w:lineRule="auto" w:line="360"/>
        <w:ind w:firstLine="720"/>
        <w:rPr/>
      </w:pPr>
      <w:r>
        <w:rPr/>
        <w:t>I meet with my principal, Carol Avalos, on Friday, April 11 to discuss the Single School Plan.  Mrs. Avalos was asked how the single school plan, also known as the single plan for student achievement, was developed.  She reported that the plan is developed by collecting data on the needs of the students and staff.  There are many types of support that can be added to support student learning such as materials, software or professional development.  Addressing what the staff needs to know to meet the needs of students could be through additional staff development.  Buying materials such as fraction bars or student workbooks for writing also supports learning.  Our school has a Title 1 budget that must have the school goals tied to this budget.  At the beginning of developing a new year’s budget, the staff is asked what support they need to support student learning.  Mrs. Avalos then takes the overall budget and subtracts the required contracts, she then considers the budget, zero based.  The staff then makes a list of “have to have” items.  Once the contracts and “have to have” items are listed, then she looks at what percentage should be spent on specific categories.  She does not like seeing itemized materials listed at a specific cost, she prefers to have a percentage such as 24% so there is discretion as to what to buy ongoingly.  Lastly, she also looks to other fiscal resources such as categorical money, LEP, ELAP, grants and business partnerships.</w:t>
      </w:r>
    </w:p>
    <w:p>
      <w:pPr>
        <w:pStyle w:val="Normal"/>
        <w:spacing w:lineRule="auto" w:line="360"/>
        <w:ind w:firstLine="720"/>
        <w:rPr/>
      </w:pPr>
      <w:r>
        <w:rPr/>
        <w:t xml:space="preserve">When asked how the plan was developed using parent involvement, Mrs. Avalos shared that discussion should be initiated every time we meet.  At DeMille we have a site council that meets quarterly with three elected parents along with three elected teachers.  Unfortunately, the parent representatives do not attend on a regular basis so the much needed input from our parents is not always available. Another avenue to getting parent input would be through PTA.  Unfortunately, we have no parents involved in our PTA.  It is run by teachers because parents are hesitant to volunteer.  Parents at our school barely attend Back to School night or Open House.  They usually say they have to work and can not attend.  </w:t>
      </w:r>
    </w:p>
    <w:p>
      <w:pPr>
        <w:pStyle w:val="Normal"/>
        <w:spacing w:lineRule="auto" w:line="360"/>
        <w:ind w:firstLine="720"/>
        <w:rPr/>
      </w:pPr>
      <w:r>
        <w:rPr/>
        <w:t>In deciding the site plan the entire staff works together to look at the needs of the students.  Data is looked at closely and decisions about how to improve scores are discussed.  The staff then is asked what support or materials they need to improve scores.  Mrs. Avalos introduces the zero based budget and has staff decide what percentage they would assign to support the needs identified.</w:t>
      </w:r>
    </w:p>
    <w:p>
      <w:pPr>
        <w:pStyle w:val="Normal"/>
        <w:spacing w:lineRule="auto" w:line="360"/>
        <w:ind w:firstLine="720"/>
        <w:rPr/>
      </w:pPr>
      <w:r>
        <w:rPr/>
        <w:t>In regards to staff development, Mrs. Avalos would like to see more staff development aimed at the specific needs of DeMille.  Traditionally, the school district has mandated what staff development would be centered around.  Mrs. Avalos is working with the district to allow DeMille to identify and address topics that work best for our student population and staff needs.  Currently our site receives GATE money that is used to send GATE certified teachers to renewal training.  The district offers this renewal training but is only offered once a year at the district’s pleasure.  It is not meeting the needs of the teachers.  Mrs. Avalos would like to see DeMille have the discretion to provide their own training so that it can better meet the needs of the school, students and teachers.</w:t>
      </w:r>
    </w:p>
    <w:sectPr>
      <w:type w:val="nextPage"/>
      <w:pgSz w:w="12240" w:h="15840"/>
      <w:pgMar w:left="900" w:right="9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tyle>
  <w:style w:type="paragraph" w:styleId="Addressee">
    <w:name w:val="Envelope Address"/>
    <w:basedOn w:val="Normal"/>
    <w:pPr>
      <w:ind w:left="2880" w:hanging="0"/>
    </w:pPr>
    <w:rPr>
      <w:sz w:val="28"/>
      <w:szCs w:val="28"/>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21:14:00Z</dcterms:created>
  <dc:creator>The Broderson's</dc:creator>
  <dc:description/>
  <cp:keywords/>
  <dc:language>en-US</dc:language>
  <cp:lastModifiedBy>The Broderson's</cp:lastModifiedBy>
  <cp:lastPrinted>2008-04-13T13:57:00Z</cp:lastPrinted>
  <dcterms:modified xsi:type="dcterms:W3CDTF">2008-04-16T03:27:00Z</dcterms:modified>
  <cp:revision>3</cp:revision>
  <dc:subject/>
  <dc:title>Sue Broderson</dc:title>
</cp:coreProperties>
</file>